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29808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11  липня  2003 року №261       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Білин  Бонка Анатолія Івановича, Довгонюка Володимира Івановича,  враховуючи рішення Білинської сільської ради від 21.05.2003 р. №9/10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80 га ріллі , в тому числі Бонк А.І. площею 0,50 га, Довгонюк В.І. площею 0,30 га, наданими  в оренду терміном на 4 роки для ведення особистого селянського господарства в межах Білинської сільської ради  в урочищі “Смоляри”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03:00Z</dcterms:created>
  <dc:creator>1</dc:creator>
  <dc:description/>
  <dc:language>en-US</dc:language>
  <cp:lastModifiedBy>Admin3</cp:lastModifiedBy>
  <cp:lastPrinted>2002-06-25T08:58:00Z</cp:lastPrinted>
  <dcterms:modified xsi:type="dcterms:W3CDTF">2003-08-06T06:52:00Z</dcterms:modified>
  <cp:revision>5</cp:revision>
  <dc:subject/>
  <dc:title> </dc:title>
</cp:coreProperties>
</file>